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40392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331404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